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планировки территории и проекту межевания территории, в состав которой входит земельный участок с кадастровым номером 61:02:0600010:1713, расположенный по адресу: Ростовская область, Аксай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6.2020г.</w:t>
        <w:tab/>
        <w:tab/>
        <w:tab/>
        <w:tab/>
        <w:tab/>
        <w:t xml:space="preserve">  </w:t>
        <w:tab/>
        <w:tab/>
        <w:tab/>
        <w:tab/>
        <w:t xml:space="preserve">     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хутор Большой Лог, улица Советская, 6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4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нченко Людмила Георгиевна - главный специалист Администрации Большелог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ова Анастасия Александровна - главный специалист службы главного архитектора Аксайского района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 1 человек.</w:t>
      </w:r>
    </w:p>
    <w:p>
      <w:pPr>
        <w:pStyle w:val="ConsPlusNonformat1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планировке территории разработана обществом с ограниченной ответственностью «ЮРКАДАСТРСЕРВИС» </w:t>
      </w:r>
      <w:r>
        <w:rPr>
          <w:rFonts w:eastAsia="Calibri"/>
          <w:sz w:val="28"/>
          <w:szCs w:val="28"/>
          <w:lang w:eastAsia="en-US"/>
        </w:rPr>
        <w:t xml:space="preserve">на основании постановления Администрации Аксайского района </w:t>
      </w:r>
      <w:r>
        <w:rPr>
          <w:sz w:val="28"/>
          <w:szCs w:val="28"/>
        </w:rPr>
        <w:t>от 06.04.2020 № 216 и в соответствии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ксайского района от 06.04.2020 № 216 «О разрешении разработки проекта планировки территории и проекта межевания территории, в состав которой входит земельный участок с кадастровым номером 61:02:0600010:1713, расположенный по адресу: Ростовская область, Аксайский район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7.04.2020 № 20 (121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15.05.2020 № 300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5.06.2020 № 28 (122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09.06.2020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с 09.06.2020 по 16.06.2020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с целью строительства индивидуальных жилых домов с видом разрешенного использования земельных участков «для индивидуального жилищного строитель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территории и проекту межевания территории, в состав которой входит земельный участок с кадастровым номером 61:02:0600010:1713, расположенный по адресу: Ростовская область, Аксайский район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утвердить  проект планировки территории и проект межевания территори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еренченко Л.Г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Гевало И.А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Реброва А.А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418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Пользователь Windows</cp:lastModifiedBy>
  <cp:lastPrinted>2020-06-26T08:56:00Z</cp:lastPrinted>
  <dcterms:modified xsi:type="dcterms:W3CDTF">2020-06-26T06:01:00Z</dcterms:modified>
  <cp:revision>64</cp:revision>
  <dc:subject/>
  <dc:title>ПРОТОКОЛ</dc:title>
</cp:coreProperties>
</file>