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 результатах публичных слушаний по проекту планировки территории и проекту  межевания территории, в состав которой входит земельный участок с кадастровым номером 61:02:0600016:3680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4.2020г.</w:t>
        <w:tab/>
        <w:tab/>
        <w:tab/>
        <w:tab/>
        <w:tab/>
        <w:t xml:space="preserve">  </w:t>
        <w:tab/>
        <w:tab/>
        <w:tab/>
        <w:tab/>
        <w:t xml:space="preserve">       г. Акс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проведения публичных слушаний: Ростовская область, Аксайский район, х. Ленина, ул. Онучкина, 3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убличных слушаниях присутствовало 5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4"/>
        </w:numPr>
        <w:ind w:left="50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- главный архитектор Аксайского района, председатель комиссии.</w:t>
      </w:r>
    </w:p>
    <w:p>
      <w:pPr>
        <w:pStyle w:val="ConsPlusNonformat1"/>
        <w:widowControl/>
        <w:numPr>
          <w:ilvl w:val="0"/>
          <w:numId w:val="2"/>
        </w:numPr>
        <w:ind w:left="50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рова Анастасия Александровна - главный специалист службы главного архитектора Аксайского района.</w:t>
      </w:r>
    </w:p>
    <w:p>
      <w:pPr>
        <w:pStyle w:val="ConsPlusNonformat1"/>
        <w:widowControl/>
        <w:numPr>
          <w:ilvl w:val="0"/>
          <w:numId w:val="2"/>
        </w:numPr>
        <w:ind w:left="50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вало Иван Александрович - старший инспектор службы главного архитектора Аксайского района.</w:t>
      </w:r>
    </w:p>
    <w:p>
      <w:pPr>
        <w:pStyle w:val="ConsPlusNonformat1"/>
        <w:widowControl/>
        <w:numPr>
          <w:ilvl w:val="0"/>
          <w:numId w:val="2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 Виктория Геннадьевна - начальник сектора архитектуры и строительства Администрации Ленинского сельского поселения;</w:t>
      </w:r>
    </w:p>
    <w:p>
      <w:pPr>
        <w:pStyle w:val="ConsPlusNonformat1"/>
        <w:widowControl/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ументация по планировке территории разработана АМУП «Архитектура и градостроительство» на основании постановления Администрации Аксайского района от 19.11.2019 № 696 и в соответствии с зад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Аксайского района от 19.11.2019 № 696   «О разрешении подготовки проекта планировки территории и проекта межевания территории, в состав которой входит земельный участок с кадастровым номером 61:02:0600016:3680»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06.12.2019 № 61 (118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07.04.2020 № 221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17.04.2020 № 20 (121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бщение о начале публичных слушаний размещено на информационном стенде службы главного архитектора Акса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зиция проекта осуществляется в период проведения публичных слушаний в период с 16.04.2020  в помещении службы главного архитектора Аксайского района по адресу: Ростовская область, Аксайский район, г. Аксай, пер. Спортивный, 1, 3-й этаж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с 16.04.2020 по 23.04.2020 службой главного архитектора Аксайского района принимались предложения и замечания по проекту планировки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ложения и замечания со стороны участников публичных слушаний не поступ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планировке территории разработана с целью перераспределения земельного участка с кадастровым номером 61:02:0600016:3680 с землей, государственная собственность на которую не разграничена  для исключения вклинивания и вкрапливания,  с видом разрешенного использования «служебные гараж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убличных слушаний, руководствуясь статьей 46 Градостроительного кодекса РФ, комиссия приняла следующие решения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о проекту планировки территории и проекту межевания территории, в состав которой входит земельный участок с кадастровым номером 61:02:0600016:3680, признать состоявшимися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Рекомендовать главе Администрации Аксайского района утвердить документацию по планировке территории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Настоящее заключение разместить на официальном сайте Администрации Аксайского района в информационно-телекоммуникационной сети «Интернет» и опубликовать в информационном бюллетене Администрации Аксайского района «Аксайский район официальны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иссия по проведению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.С.</w:t>
        <w:tab/>
        <w:tab/>
        <w:tab/>
        <w:tab/>
        <w:tab/>
        <w:t>_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рова А.А.</w:t>
        <w:tab/>
        <w:tab/>
        <w:tab/>
        <w:tab/>
        <w:tab/>
        <w:t xml:space="preserve">______________________________ 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вало И.А.</w:t>
        <w:tab/>
        <w:tab/>
        <w:tab/>
        <w:tab/>
        <w:tab/>
        <w:t xml:space="preserve">______________________________      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н В.Г.   </w:t>
        <w:tab/>
        <w:tab/>
        <w:tab/>
        <w:tab/>
        <w:t xml:space="preserve">  </w:t>
        <w:tab/>
        <w:tab/>
        <w:t xml:space="preserve">______________________________     </w:t>
      </w:r>
    </w:p>
    <w:sectPr>
      <w:type w:val="nextPage"/>
      <w:pgSz w:w="11906" w:h="16838"/>
      <w:pgMar w:left="1418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8:04:00Z</dcterms:created>
  <dc:creator>Admin</dc:creator>
  <dc:description/>
  <cp:keywords/>
  <dc:language>en-US</dc:language>
  <cp:lastModifiedBy>user</cp:lastModifiedBy>
  <cp:lastPrinted>2020-03-24T12:59:00Z</cp:lastPrinted>
  <dcterms:modified xsi:type="dcterms:W3CDTF">2020-04-27T05:58:00Z</dcterms:modified>
  <cp:revision>50</cp:revision>
  <dc:subject/>
  <dc:title>ПРОТОКОЛ</dc:title>
</cp:coreProperties>
</file>