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Октябрьский, улица Советская, 3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29.07.2020 № 431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29.07.2020 № 431</w:t>
      </w:r>
      <w:r>
        <w:rPr>
          <w:sz w:val="28"/>
          <w:szCs w:val="28"/>
        </w:rPr>
        <w:t xml:space="preserve"> «О разрешении разработки проекта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7.08.2020 № 39 (12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3.04.2021 № 23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30.04.2021 № 18 (129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4.05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4.05.2021 по 31.05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размещения на земельном участке с кадастровым номером 61:02:0600004:2444 производственных объектов для изготовления вещей промышленным способом, с видом разрешенного использования земельного участка «производственная деятельно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1-06-11T10:56:00Z</cp:lastPrinted>
  <dcterms:modified xsi:type="dcterms:W3CDTF">2021-06-11T07:57:00Z</dcterms:modified>
  <cp:revision>74</cp:revision>
  <dc:subject/>
  <dc:title>ПРОТОКОЛ</dc:title>
</cp:coreProperties>
</file>